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Sub M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StartOfDocu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EditReplace .Find = "—", .Replace = "-", .Direction = 0, .MatchCase = 0, .WholeWord = 0, .PatternMatch = 0, .SoundsLike = 0, .ReplaceAll, .Format = 0, .Wrap = 1, .FindAllWordForms =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EditReplace .Find = "–", .Replace = "-", .Direction = 0, .MatchCase = 0, .WholeWord = 0, .PatternMatch = 0, .SoundsLike = 0, .ReplaceAll, .Format = 0, .Wrap = 1, .FindAllWordForms =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EditReplace .Find = ",-", .Replace = ",- ", .Direction = 0, .MatchCase = 0, .WholeWord = 0, .PatternMatch = 0, .SoundsLike = 0, .ReplaceAll, .Format = 0, .Wrap = 1, .FindAllWordForms =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EditReplace .Find = ".-", .Replace = ".- ", .Direction = 0, .MatchCase = 0, .WholeWord = 0, .PatternMatch = 0, .SoundsLike = 0, .ReplaceAll, .Format = 0, .Wrap = 1, .FindAllWordForms =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EditReplace .Find = "^p-", .Replace = "^p- ", .Direction = 0, .MatchCase = 0, .WholeWord = 0, .PatternMatch = 0, .SoundsLike = 0, .ReplaceAll, .Format = 0, .Wrap = 1, .FindAllWordForms =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EditReplace .Find = " " + Chr$(34), .Replace = " " + Chr$(171), .Direction = 0, .MatchCase = 0, .WholeWord = 0, .PatternMatch = 0, .SoundsLike = 0, .ReplaceAll, .Format = 0, .Wrap = 1, .FindAllWordForms =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EditReplace .Find = "^p" + Chr$(34), .Replace = "^p" + Chr$(171), .Direction = 0, .MatchCase = 0, .WholeWord = 0, .PatternMatch = 0, .SoundsLike = 0, .ReplaceAll, .Format = 0, .Wrap = 1, .FindAllWordForms =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EditReplace .Find = "-" + Chr$(34), .Replace = "- " + Chr$(171), .Direction = 0, .MatchCase = 0, .WholeWord = 0, .PatternMatch = 0, .SoundsLike = 0, .ReplaceAll, .Format = 0, .Wrap = 1, .FindAllWordForms =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EditReplace .Find = Chr$(34) + " ", .Replace = Chr$(187) + " ", .Direction = 0, .MatchCase = 0, .WholeWord = 0, .PatternMatch = 0, .SoundsLike = 0, .ReplaceAll, .Format = 0, .Wrap = 1, .FindAllWordForms =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EditReplace .Find = Chr$(34) + ".", .Replace = Chr$(187) + ".", .Direction = 0, .MatchCase = 0, .WholeWord = 0, .PatternMatch = 0, .SoundsLike = 0, .ReplaceAll, .Format = 0, .Wrap = 1, .FindAllWordForms =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EditReplace .Find = Chr$(34) + ",", .Replace = Chr$(187) + ",", .Direction = 0, .MatchCase = 0, .WholeWord = 0, .PatternMatch = 0, .SoundsLike = 0, .ReplaceAll, .Format = 0, .Wrap = 1, .FindAllWordForms =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EditReplace .Find = Chr$(34) + "-", .Replace = Chr$(187) + " - ", .Direction = 0, .MatchCase = 0, .WholeWord = 0, .PatternMatch = 0, .SoundsLike = 0, .ReplaceAll, .Format = 0, .Wrap = 1, .FindAllWordForms =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EditReplace .Find = Chr$(34) + "^p", .Replace = Chr$(187) + "^p", .Direction = 0, .MatchCase = 0, .WholeWord = 0, .PatternMatch = 0, .SoundsLike = 0, .ReplaceAll, .Format = 0, .Wrap = 1, .FindAllWordForms =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EditReplace .Find = "(" + Chr$(34), .Replace = "(" + Chr$(171), .Direction = 0, .MatchCase = 0, .WholeWord = 0, .PatternMatch = 0, .SoundsLike = 0, .ReplaceAll, .Format = 0, .Wrap = 1, .FindAllWordForms =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EditReplace .Find = Chr$(34) + ")", .Replace = Chr$(187) + ")", .Direction = 0, .MatchCase = 0, .WholeWord = 0, .PatternMatch = 0, .SoundsLike = 0, .ReplaceAll, .Format = 0, .Wrap = 1, .FindAllWordForms =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EditReplace .Find = "- ", .Replace = " - ", .Direction = 0, .MatchCase = 0, .WholeWord = 0, .PatternMatch = 0, .SoundsLike = 0, .ReplaceAll, .Format = 0, .Wrap = 1, .FindAllWordForms =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EditReplace .Find = " - ", .Replace = " – ", .Direction = 0, .MatchCase = 0, .WholeWord = 0, .PatternMatch = 0, .SoundsLike = 0, .ReplaceAll, .Format = 0, .Wrap = 1, .FindAllWordForms =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EditReplace .Find = "(", .Replace = " (", .Direction = 0, .MatchCase = 0, .WholeWord = 0, .PatternMatch = 0, .SoundsLike = 0, .ReplaceAll, .Format = 0, .Wrap = 1, .FindAllWordForms =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EditReplace .Find = ")", .Replace = ") ", .Direction = 0, .MatchCase = 0, .WholeWord = 0, .PatternMatch = 0, .SoundsLike = 0, .ReplaceAll, .Format = 0, .Wrap = 1, .FindAllWordForms =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EditReplace .Find = " :", .Replace = ": ", .Direction = 0, .MatchCase = 0, .WholeWord = 0, .PatternMatch = 0, .SoundsLike = 0, .ReplaceAll, .Format = 0, .Wrap = 1, .FindAllWordForms =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EditReplace .Find = " ;", .Replace = "; ", .Direction = 0, .MatchCase = 0, .WholeWord = 0, .PatternMatch = 0, .SoundsLike = 0, .ReplaceAll, .Format = 0, .Wrap = 1, .FindAllWordForms =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EditReplace .Find = " .", .Replace = ". ", .Direction = 0, .MatchCase = 0, .WholeWord = 0, .PatternMatch = 0, .SoundsLike = 0, .ReplaceAll, .Format = 0, .Wrap = 1, .FindAllWordForms =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EditReplace .Find = " ,", .Replace = ", ", .Direction = 0, .MatchCase = 0, .WholeWord = 0, .PatternMatch = 0, .SoundsLike = 0, .ReplaceAll, .Format = 0, .Wrap = 1, .FindAllWordForms =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EditReplace .Find = " !", .Replace = "! ", .Direction = 0, .MatchCase = 0, .WholeWord = 0, .PatternMatch = 0, .SoundsLike = 0, .ReplaceAll, .Format = 0, .Wrap = 1, .FindAllWordForms =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EditReplace .Find = " ?", .Replace = "? ", .Direction = 0, .MatchCase = 0, .WholeWord = 0, .PatternMatch = 0, .SoundsLike = 0, .ReplaceAll, .Format = 0, .Wrap = 1, .FindAllWordForms =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EditReplace .Find = ".", .Replace = ". ", .Direction = 0, .MatchCase = 0, .WholeWord = 0, .PatternMatch = 0, .SoundsLike = 0, .ReplaceAll, .Format = 0, .Wrap = 1, .FindAllWordForms =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EditReplace .Find = ",", .Replace = ", ", .Direction = 0, .MatchCase = 0, .WholeWord = 0, .PatternMatch = 0, .SoundsLike = 0, .ReplaceAll, .Format = 0, .Wrap = 1, .FindAllWordForms =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For K = 1 To 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EditReplace .Find = "  ", .Replace = " ", .Direction = 0, .MatchCase = 0, .WholeWord = 0, .PatternMatch = 0, .SoundsLike = 0, .ReplaceAll, .Format = 0, .Wrap = 1, .FindAllWordForms =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Next 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For L = 1 To 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EditReplace .Find = ". .", .Replace = "..", .Direction = 0, .MatchCase = 0, .WholeWord = 0, .PatternMatch = 0, .SoundsLike = 0, .ReplaceAll, .Format = 0, .Wrap = 1, .FindAllWordForms =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Next 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EditReplace .Find = " )", .Replace = ")", .Direction = 0, .MatchCase = 0, .WholeWord = 0, .PatternMatch = 0, .SoundsLike = 0, .ReplaceAll, .Format = 0, .Wrap = 1, .FindAllWordForms =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EditReplace .Find = "( ", .Replace = "(", .Direction = 0, .MatchCase = 0, .WholeWord = 0, .PatternMatch = 0, .SoundsLike = 0, .ReplaceAll, .Format = 0, .Wrap = 1, .FindAllWordForms = 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EditReplace .Find = " </w:t>
      </w:r>
      <w:r>
        <w:rPr>
          <w:rFonts w:eastAsia="Courier New Cyr" w:cs="Courier New Cyr" w:ascii="Courier New Cyr" w:hAnsi="Courier New Cyr"/>
          <w:sz w:val="20"/>
          <w:szCs w:val="20"/>
          <w:lang w:val="en-US"/>
        </w:rPr>
        <w:t>ред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.", .Replace = " </w:t>
      </w:r>
      <w:r>
        <w:rPr>
          <w:rFonts w:eastAsia="Courier New Cyr" w:cs="Courier New Cyr" w:ascii="Courier New Cyr" w:hAnsi="Courier New Cyr"/>
          <w:sz w:val="20"/>
          <w:szCs w:val="20"/>
          <w:lang w:val="en-US"/>
        </w:rPr>
        <w:t>Ред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>.", .Direction = 0, .MatchCase = 0, .WholeWord = 0, .PatternMatch = 0, .SoundsLike = 0, .ReplaceAll, .Format = 0, .Wrap = 1, .FindAllWordForms = 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>EditReplace .Find = "-</w:t>
      </w:r>
      <w:r>
        <w:rPr>
          <w:rFonts w:eastAsia="Courier New Cyr" w:cs="Courier New Cyr" w:ascii="Courier New Cyr" w:hAnsi="Courier New Cyr"/>
          <w:sz w:val="20"/>
          <w:szCs w:val="20"/>
          <w:lang w:val="en-US"/>
        </w:rPr>
        <w:t>ред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.", .Replace = "- </w:t>
      </w:r>
      <w:r>
        <w:rPr>
          <w:rFonts w:eastAsia="Courier New Cyr" w:cs="Courier New Cyr" w:ascii="Courier New Cyr" w:hAnsi="Courier New Cyr"/>
          <w:sz w:val="20"/>
          <w:szCs w:val="20"/>
          <w:lang w:val="en-US"/>
        </w:rPr>
        <w:t>Ред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>.", .Direction = 0, .MatchCase = 0, .WholeWord = 0, .PatternMatch = 0, .SoundsLike = 0, .ReplaceAll, .Format = 0, .Wrap = 1, .FindAllWordForms =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EditReplace .Find = ". " + Chr$(187), .Replace = Chr$(187) + ".", .Direction = 0, .MatchCase = 0, .WholeWord = 0, .PatternMatch = 0, .SoundsLike = 0, .ReplaceAll, .Format = 0, .Wrap = 1, .FindAllWordForms =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EditReplace .Find = " -", .Replace = "-", .Direction = 0, .MatchCase = 0, .WholeWord = 0, .PatternMatch = 0, .SoundsLike = 0, .ReplaceAll, .Format = 0, .Wrap = 1, .FindAllWordForms =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EditReplace .Find = " :", .Replace = ":", .Direction = 0, .MatchCase = 0, .WholeWord = 0, .PatternMatch = 0, .SoundsLike = 0, .ReplaceAll, .Format = 0, .Wrap = 1, .FindAllWordForms =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EditReplace .Find = " ;", .Replace = ";", .Direction = 0, .MatchCase = 0, .WholeWord = 0, .PatternMatch = 0, .SoundsLike = 0, .ReplaceAll, .Format = 0, .Wrap = 1, .FindAllWordForms =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EditReplace .Find = " .", .Replace = ".", .Direction = 0, .MatchCase = 0, .WholeWord = 0, .PatternMatch = 0, .SoundsLike = 0, .ReplaceAll, .Format = 0, .Wrap = 1, .FindAllWordForms =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EditReplace .Find = " ,", .Replace = ",", .Direction = 0, .MatchCase = 0, .WholeWord = 0, .PatternMatch = 0, .SoundsLike = 0, .ReplaceAll, .Format = 0, .Wrap = 1, .FindAllWordForms =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EditReplace .Find = " !", .Replace = "!", .Direction = 0, .MatchCase = 0, .WholeWord = 0, .PatternMatch = 0, .SoundsLike = 0, .ReplaceAll, .Format = 0, .Wrap = 1, .FindAllWordForms =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EditReplace .Find = " ?", .Replace = "?", .Direction = 0, .MatchCase = 0, .WholeWord = 0, .PatternMatch = 0, .SoundsLike = 0, .ReplaceAll, .Format = 0, .Wrap = 1, .FindAllWordForms =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EditReplace .Find = " %", .Replace = "%", .Direction = 0, .MatchCase = 0, .WholeWord = 0, .PatternMatch = 0, .SoundsLike = 0, .ReplaceAll, .Format = 0, .Wrap = 1, .FindAllWordForms =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EditReplace .Find = ".." + Chr$(187) + ".", .Replace = "..." + Chr$(187), .Direction = 0, .MatchCase = 0, .WholeWord = 0, .PatternMatch = 0, .SoundsLike = 0, .ReplaceAll, .Format = 0, .Wrap = 1, .FindAllWordForms =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EditReplace .Find = "^p ", .Replace = "^p", .Direction = 0, .MatchCase = 0, .WholeWord = 0, .PatternMatch = 0, .SoundsLike = 0, .ReplaceAll, .Format = 0, .Wrap = 1, .FindAllWordForms =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EditReplace .Find = "„", .Replace = Chr$(171), .Direction = 0, .MatchCase = 0, .WholeWord = 0, .PatternMatch = 0, .SoundsLike = 0, .ReplaceAll, .Format = 0, .Wrap = 1, .FindAllWordForms =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EditReplace .Find = Chr$(148), .Replace = Chr$(171), .Direction = 0, .MatchCase = 0, .WholeWord = 0, .PatternMatch = 0, .SoundsLike = 0, .ReplaceAll, .Format = 0, .Wrap = 1, .FindAllWordForms =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EditReplace .Find = Chr$(147), .Replace = Chr$(187), .Direction = 0, .MatchCase = 0, .WholeWord = 0, .PatternMatch = 0, .SoundsLike = 0, .ReplaceAll, .Format = 0, .Wrap = 1, .FindAllWordForms =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For n = 48 To 5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ab/>
        <w:t>For m = 48 To 5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EditReplace .Find = Chr$(n) + ". " + Chr$(m), .Replace = </w:t>
        <w:tab/>
        <w:t>Chr$(n) + "." + Chr$(m), .Direction = 0, .MatchCase = 0, .WholeWord = 0, .PatternMatch = 0, .SoundsLike = 0, .ReplaceAll, .Format = 0, .Wrap = 1, .FindAllWordForms =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EditReplace .Find = Chr$(n) + ", " + Chr$(m), .Replace = </w:t>
        <w:tab/>
        <w:t>Chr$(n) + "," + Chr$(m), .Direction = 0, .MatchCase = 0, .WholeWord = 0, .PatternMatch = 0, .SoundsLike = 0, .ReplaceAll, .Format = 0, .Wrap = 1, .FindAllWordForms =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EditReplace .Find = Chr$(n) + ": " + Chr$(m), .Replace = </w:t>
        <w:tab/>
        <w:t>Chr$(n) + ":" + Chr$(m), .Direction = 0, .MatchCase = 0, .WholeWord = 0, .PatternMatch = 0, .SoundsLike = 0, .ReplaceAll, .Format = 0, .Wrap = 1, .FindAllWordForms =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ab/>
        <w:t>Next 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Next 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VLine 3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VLine - 3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FileS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FileCl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End Su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Îòñòóï"/>
    <w:basedOn w:val="Normal"/>
    <w:qFormat/>
    <w:pPr>
      <w:ind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5T22:30:00Z</dcterms:created>
  <dc:creator>Ilona</dc:creator>
  <dc:description/>
  <dc:language>en-US</dc:language>
  <cp:lastModifiedBy>Ilona</cp:lastModifiedBy>
  <dcterms:modified xsi:type="dcterms:W3CDTF">1998-01-25T22:30:00Z</dcterms:modified>
  <cp:revision>1</cp:revision>
  <dc:subject/>
  <dc:title>Sub MAIN</dc:title>
</cp:coreProperties>
</file>