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1225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80279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308241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738013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