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0569820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931283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65708280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1995499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