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0473642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2144179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65871434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8441611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