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74307165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1070631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90140690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2118735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