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49904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92114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20764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04401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