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731189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026018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525918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4961921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