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42581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74350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780186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42622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