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9872557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2713491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98080546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5905954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