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0557874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8947037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1350339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1541161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