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11007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2324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5026303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348390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