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99488033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1826277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35780441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38108184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